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 История </w:t>
      </w:r>
    </w:p>
    <w:p>
      <w:pPr>
        <w:pStyle w:val="Normal"/>
        <w:spacing w:before="0" w:after="0"/>
        <w:jc w:val="both"/>
        <w:rPr/>
      </w:pPr>
      <w:r>
        <w:rPr/>
        <w:t>Класс 6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орьба за русские земли между Литовским и Московским государствами. Объединение русских земель вокруг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еждоусобная война в Московском княжестве второй четверти 15 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овгород и Псков 15 в. политический строй ,отношение с Москвой, Ливонским орденом, Великим княжеством Литовск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соединение Новгорода и Твери. Ликвидация зависимости от Ор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нятие общерусского Судебника. управления еди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амостоятельное изучение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8:07:00Z</dcterms:created>
  <dc:creator>школа №25</dc:creator>
  <dc:description/>
  <cp:keywords/>
  <dc:language>en-US</dc:language>
  <cp:lastModifiedBy>лариса</cp:lastModifiedBy>
  <dcterms:modified xsi:type="dcterms:W3CDTF">2021-05-09T18:07:00Z</dcterms:modified>
  <cp:revision>2</cp:revision>
  <dc:subject/>
  <dc:title/>
</cp:coreProperties>
</file>